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4168233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7667480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8412386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211193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